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8165335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6359673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6050544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1704627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